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ngent Ratio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rigonometric Ratio:</w:t>
      </w:r>
      <w:r>
        <w:rPr>
          <w:sz w:val="36"/>
          <w:szCs w:val="36"/>
        </w:rPr>
        <w:t xml:space="preserve">  ratio of the lengths of two sides of a right triangl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Leg opposite:</w:t>
      </w:r>
      <w:r>
        <w:rPr>
          <w:sz w:val="36"/>
          <w:szCs w:val="36"/>
        </w:rPr>
        <w:t xml:space="preserve">  leg opposite a given acute angle in a right triangl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Leg adjacent:</w:t>
      </w:r>
      <w:r>
        <w:rPr>
          <w:sz w:val="36"/>
          <w:szCs w:val="36"/>
        </w:rPr>
        <w:t xml:space="preserve">  leg adjacent to the given acute angle in a right triangl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angent:</w:t>
      </w:r>
      <w:r>
        <w:rPr>
          <w:sz w:val="36"/>
          <w:szCs w:val="36"/>
        </w:rPr>
        <w:t xml:space="preserve">  the ratio of the opposite leg to the adjacent leg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090545</wp:posOffset>
            </wp:positionH>
            <wp:positionV relativeFrom="paragraph">
              <wp:posOffset>349885</wp:posOffset>
            </wp:positionV>
            <wp:extent cx="1375410" cy="155829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angent Ratio:</w:t>
      </w:r>
      <w:r>
        <w:rPr>
          <w:sz w:val="36"/>
          <w:szCs w:val="36"/>
        </w:rPr>
        <w:t xml:space="preserve">  For any acute angle A of a right triangle:</w:t>
      </w:r>
    </w:p>
    <w:p>
      <w:pPr>
        <w:pStyle w:val="MTDisplayEquation"/>
        <w:rPr/>
      </w:pPr>
      <w:r>
        <w:rPr/>
        <w:t>(TOA)</w:t>
        <w:tab/>
      </w:r>
    </w:p>
    <w:p>
      <w:pPr>
        <w:pStyle w:val="MTDisplayEquation"/>
        <w:rPr/>
      </w:pPr>
      <w:r>
        <w:rPr/>
        <w:object w:dxaOrig="32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pt;height:42pt" filled="f" o:ole="">
            <v:imagedata r:id="rId4" o:title=""/>
          </v:shape>
          <o:OLEObject Type="Embed" ProgID="" ShapeID="ole_rId3" DrawAspect="Content" ObjectID="_241723479" r:id="rId3"/>
        </w:object>
      </w:r>
    </w:p>
    <w:p>
      <w:pPr>
        <w:pStyle w:val="MTDisplayEquation"/>
        <w:rPr/>
      </w:pPr>
      <w:r>
        <w:rPr/>
        <w:object w:dxaOrig="13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33pt" filled="f" o:ole="">
            <v:imagedata r:id="rId6" o:title=""/>
          </v:shape>
          <o:OLEObject Type="Embed" ProgID="" ShapeID="ole_rId5" DrawAspect="Content" ObjectID="_352250025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58260</wp:posOffset>
            </wp:positionH>
            <wp:positionV relativeFrom="paragraph">
              <wp:posOffset>90170</wp:posOffset>
            </wp:positionV>
            <wp:extent cx="1463040" cy="1719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Find tan S and tan R for </w:t>
      </w:r>
      <w:r>
        <w:rPr>
          <w:sz w:val="36"/>
          <w:szCs w:val="36"/>
        </w:rPr>
        <w:object w:dxaOrig="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8pt" filled="f" o:ole="">
            <v:imagedata r:id="rId9" o:title=""/>
          </v:shape>
          <o:OLEObject Type="Embed" ProgID="" ShapeID="ole_rId8" DrawAspect="Content" ObjectID="_1284567700" r:id="rId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420" w:dyaOrig="8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1pt;height:42.95pt" filled="f" o:ole="">
            <v:imagedata r:id="rId11" o:title=""/>
          </v:shape>
          <o:OLEObject Type="Embed" ProgID="" ShapeID="ole_rId10" DrawAspect="Content" ObjectID="_1558388347" r:id="rId10"/>
        </w:objec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object w:dxaOrig="556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8pt;height:42pt" filled="f" o:ole="">
            <v:imagedata r:id="rId13" o:title=""/>
          </v:shape>
          <o:OLEObject Type="Embed" ProgID="" ShapeID="ole_rId12" DrawAspect="Content" ObjectID="_832488320" r:id="rId12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Use a calculator to find the tangent of an angle. </w:t>
      </w:r>
    </w:p>
    <w:p>
      <w:pPr>
        <w:pStyle w:val="MTDisplayEquation"/>
        <w:rPr/>
      </w:pPr>
      <w:r>
        <w:rPr/>
        <w:t xml:space="preserve">Ex.  </w:t>
      </w:r>
    </w:p>
    <w:p>
      <w:pPr>
        <w:pStyle w:val="Normal"/>
        <w:rPr/>
      </w:pPr>
      <w:r>
        <w:rPr>
          <w:sz w:val="36"/>
          <w:szCs w:val="36"/>
        </w:rPr>
        <w:t xml:space="preserve">Find tan </w:t>
      </w:r>
      <w:r>
        <w:rPr>
          <w:sz w:val="36"/>
          <w:szCs w:val="36"/>
        </w:rPr>
        <w:object w:dxaOrig="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8pt" filled="f" o:ole="">
            <v:imagedata r:id="rId15" o:title=""/>
          </v:shape>
          <o:OLEObject Type="Embed" ProgID="" ShapeID="ole_rId14" DrawAspect="Content" ObjectID="_327583237" r:id="rId14"/>
        </w:object>
      </w:r>
      <w:r>
        <w:rPr>
          <w:sz w:val="36"/>
          <w:szCs w:val="36"/>
        </w:rPr>
        <w:t>, round to four decimal plac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18pt" filled="f" o:ole="">
            <v:imagedata r:id="rId17" o:title=""/>
          </v:shape>
          <o:OLEObject Type="Embed" ProgID="" ShapeID="ole_rId16" DrawAspect="Content" ObjectID="_444743727" r:id="rId1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</w:t>
      </w:r>
      <w:r>
        <w:rPr>
          <w:sz w:val="36"/>
          <w:szCs w:val="36"/>
        </w:rPr>
        <w:object w:dxaOrig="10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8pt" filled="f" o:ole="">
            <v:imagedata r:id="rId19" o:title=""/>
          </v:shape>
          <o:OLEObject Type="Embed" ProgID="" ShapeID="ole_rId18" DrawAspect="Content" ObjectID="_1475226697" r:id="rId1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2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8pt" filled="f" o:ole="">
            <v:imagedata r:id="rId21" o:title=""/>
          </v:shape>
          <o:OLEObject Type="Embed" ProgID="" ShapeID="ole_rId20" DrawAspect="Content" ObjectID="_698673320" r:id="rId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an S and tan R as a fraction and as a decimal.</w:t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.95pt" filled="f" o:ole="">
            <v:imagedata r:id="rId23" o:title=""/>
          </v:shape>
          <o:OLEObject Type="Embed" ProgID="" ShapeID="ole_rId22" DrawAspect="Content" ObjectID="_16382058" r:id="rId2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3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36pt" filled="f" o:ole="">
            <v:imagedata r:id="rId25" o:title=""/>
          </v:shape>
          <o:OLEObject Type="Embed" ProgID="" ShapeID="ole_rId24" DrawAspect="Content" ObjectID="_1095220922" r:id="rId24"/>
        </w:object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25215</wp:posOffset>
            </wp:positionH>
            <wp:positionV relativeFrom="paragraph">
              <wp:posOffset>221615</wp:posOffset>
            </wp:positionV>
            <wp:extent cx="1280160" cy="15195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1pt;height:31pt" filled="f" o:ole="">
            <v:imagedata r:id="rId28" o:title=""/>
          </v:shape>
          <o:OLEObject Type="Embed" ProgID="" ShapeID="ole_rId27" DrawAspect="Content" ObjectID="_1714742990" r:id="rId27"/>
        </w:object>
      </w:r>
      <w:r>
        <w:rPr/>
        <w:tab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Finding the length of a leg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390900</wp:posOffset>
            </wp:positionH>
            <wp:positionV relativeFrom="paragraph">
              <wp:posOffset>426085</wp:posOffset>
            </wp:positionV>
            <wp:extent cx="2209165" cy="13023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x in the right triangle.</w:t>
      </w:r>
    </w:p>
    <w:p>
      <w:pPr>
        <w:pStyle w:val="MTDisplayEquation"/>
        <w:rPr/>
      </w:pPr>
      <w:r>
        <w:rPr/>
        <w:object w:dxaOrig="1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7pt" filled="f" o:ole="">
            <v:imagedata r:id="rId31" o:title=""/>
          </v:shape>
          <o:OLEObject Type="Embed" ProgID="" ShapeID="ole_rId30" DrawAspect="Content" ObjectID="_1437212255" r:id="rId30"/>
        </w:object>
      </w:r>
      <w:r>
        <w:rPr>
          <w:rFonts w:cs="Calibri"/>
        </w:rPr>
        <w:t xml:space="preserve"> </w:t>
      </w:r>
      <w:r>
        <w:rPr/>
        <w:t xml:space="preserve">,        </w:t>
      </w:r>
      <w:r>
        <w:rPr/>
        <w:object w:dxaOrig="13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34pt" filled="f" o:ole="">
            <v:imagedata r:id="rId33" o:title=""/>
          </v:shape>
          <o:OLEObject Type="Embed" ProgID="" ShapeID="ole_rId32" DrawAspect="Content" ObjectID="_2034871521" r:id="rId3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15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34pt" filled="f" o:ole="">
            <v:imagedata r:id="rId35" o:title=""/>
          </v:shape>
          <o:OLEObject Type="Embed" ProgID="" ShapeID="ole_rId34" DrawAspect="Content" ObjectID="_1598765642" r:id="rId3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7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pt;height:18pt" filled="f" o:ole="">
            <v:imagedata r:id="rId37" o:title=""/>
          </v:shape>
          <o:OLEObject Type="Embed" ProgID="" ShapeID="ole_rId36" DrawAspect="Content" ObjectID="_2016880235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99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95pt;height:36pt" filled="f" o:ole="">
            <v:imagedata r:id="rId39" o:title=""/>
          </v:shape>
          <o:OLEObject Type="Embed" ProgID="" ShapeID="ole_rId38" DrawAspect="Content" ObjectID="_1199308036" r:id="rId3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31770</wp:posOffset>
            </wp:positionH>
            <wp:positionV relativeFrom="paragraph">
              <wp:posOffset>378460</wp:posOffset>
            </wp:positionV>
            <wp:extent cx="1828800" cy="11595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x.</w:t>
      </w:r>
    </w:p>
    <w:p>
      <w:pPr>
        <w:pStyle w:val="MTDisplayEquation"/>
        <w:rPr/>
      </w:pPr>
      <w:r>
        <w:rPr/>
        <w:object w:dxaOrig="2659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2.95pt;height:31.95pt" filled="f" o:ole="">
            <v:imagedata r:id="rId42" o:title=""/>
          </v:shape>
          <o:OLEObject Type="Embed" ProgID="" ShapeID="ole_rId41" DrawAspect="Content" ObjectID="_456472830" r:id="rId41"/>
        </w:object>
      </w:r>
    </w:p>
    <w:p>
      <w:pPr>
        <w:pStyle w:val="MTDisplayEquation"/>
        <w:rPr/>
      </w:pPr>
      <w:r>
        <w:rPr/>
        <w:object w:dxaOrig="358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9pt;height:21pt" filled="f" o:ole="">
            <v:imagedata r:id="rId44" o:title=""/>
          </v:shape>
          <o:OLEObject Type="Embed" ProgID="" ShapeID="ole_rId43" DrawAspect="Content" ObjectID="_746839309" r:id="rId43"/>
        </w:object>
      </w:r>
    </w:p>
    <w:p>
      <w:pPr>
        <w:pStyle w:val="MTDisplayEquation"/>
        <w:rPr/>
      </w:pPr>
      <w:r>
        <w:rPr/>
        <w:object w:dxaOrig="346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3pt;height:36pt" filled="f" o:ole="">
            <v:imagedata r:id="rId46" o:title=""/>
          </v:shape>
          <o:OLEObject Type="Embed" ProgID="" ShapeID="ole_rId45" DrawAspect="Content" ObjectID="_389680088" r:id="rId45"/>
        </w:object>
      </w: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476500</wp:posOffset>
            </wp:positionH>
            <wp:positionV relativeFrom="paragraph">
              <wp:posOffset>408305</wp:posOffset>
            </wp:positionV>
            <wp:extent cx="1641475" cy="14630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the height of the tre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1" distT="0" distB="0" distL="114935" distR="51435" simplePos="0" locked="0" layoutInCell="0" allowOverlap="1" relativeHeight="31">
                <wp:simplePos x="0" y="0"/>
                <wp:positionH relativeFrom="column">
                  <wp:posOffset>4007485</wp:posOffset>
                </wp:positionH>
                <wp:positionV relativeFrom="paragraph">
                  <wp:posOffset>142240</wp:posOffset>
                </wp:positionV>
                <wp:extent cx="1005840" cy="1005840"/>
                <wp:effectExtent l="0" t="8255" r="0" b="81915"/>
                <wp:wrapNone/>
                <wp:docPr id="7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1551302656,1446805777,0,0,498073600,2127994954c0,0,-1702871032,2129076633,3211264,0c687276032,353182,-956301312,-1209410980,521722709,2127994954c0,0,-1702871032,2129076633,3211264,0c983040,131087,65537,-2147483645,74793,-2147483645c74793,81920,77879,2129084416,5308416,0c-1725497344,1446805776,-956301312,-1209410980,1011211093,65536c707821568,0,404422656,65536,606699520,65536c202276864,196608,606699520,196608,32768,0c3211264,0,1533476864,1446805777,-956301312,-1209410980c1934678869,1446634127,0,0,-1071644672,1446630947c2162688,0,65536,1048577,761,22454c21069,28282,3211264,0,1570177024,1446805777c0,0,521666560,2127994954,0,0c-1702871040,2129076633,3211264,0,1555496960,1446805777c-956301312,-1209410980,4578133,6553710,6357070,6619245c6619136,2129068032,5308416,0,-1666777088,1446805776c-956301312,-1209410980,486071125,2127994954,1703936,0c1959788544,1446634127,1958739968,1446634127,1805647872,1446634127c1804599296,1446634127,0,0,3211264,0c502267904,2127994954,65536,65536,498073600,2127994954c0,196608,-1702887424,2129076633,3211264,0c1954545664,1446634127,484442112,2127993951,521666560,2127994954c0,0,3162120,0,5242880,0c1560739840,1446805777,-956301312,-1209410980,56149,-2147483647c3086,-2147483645,0,-2147483644,15429,-2147483647c18514,-2147483645,21600,-2147483644,0,0c5308416,0,1543962624,1446805777,-956301312,-1209410980c536992597,21430272,65536,196608,536936448,21430272c131072,65536,536936448,67239936,65536,196608c0,0,124846080,0,65536,110690304c812384256,825371948,942946100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l741815350,842282289l841821241,876033073l875967288,808528951l741355576,825647920ec757870903,926167346,909326388,959199028,741815602,875639341c859321399,741815350,909652019,825371948,942946100,892614195c892483939,841821239,876033073,875967288,741354549,842214448c909259057,1664101428,825570609,909258803,824981045,943076404c926364976,741354551,959720496,859254840,741355574,926036274c959723833,811807797,757870636,842020657,808531768,841757235c809054769,859190839,842214451,909259057,1664101428,842479670c858797623,892546098,842543411,892939564,825242422,741486899c808595757,808531001,741357625,925970997,808923698,825371705c960050994,875903284,808202339,925969708,926429744,842215473c842084908,909586489,741552950,825307699,741619250,943285040c808726579,825438508,741816368,859125046,841821239,876033073c875967288,876031029,741554487,875639341,859321399,1664431158c959919159,825764915,741356089,926431031,825371705,942684466c909194292,808662316,909194296,761475116,892483377,859257140c824980532,943076404,926364976,959261750,808662581,842085169c842083628,825506096,808991024,825241900,825307697,741554480c859125046,808936246,825374775,741881397,808725552,842150964c741750070,859125046,808856630,960050742,741356085,859125046c808608566,909586994,741619256,909523249,908867632,959854128c808596793,909717804,741879862,909586995,1664101432,825307699c741619250,892415024,926167859,875968566,875835692,892352566c741816119,909457709,858861619,757871153,959459889,959459636c828583992,909390649,909654071,875637817,859190836,926036276c808202284,808529196,875966775,842479156,875835692,808662582c1664562233,842412338,741881910,892742704,741749557,942944305c741816117,741422647,892613170,825385780,741946928,942815282c842214450,909259057,741354548,808924465,808924977,824980530c943076404,926364976,741368631,842345520,909522481,741357109c926036274,959723833,808203317,761475116,842020657,808531768c841756724,809054769,859190839,842214451,909259057,741354548c892679473,959854900,824979510,943076404,926364976,959275831c808662581,842085169,842083628,825506096,808991024,926233644c858992952,892679724,808531763,892548652,808923191,825636396c892613177,825636451,909324601,842084908,943075385,741487408c942682933,741749044,825044016,926299702,942683959,875637816c808990260,909588277,892939619,825242422,741486899,808595757c808531001,741357625,808859700,842084663,825371701,960050994c875903284,808923436,909326643,828583980,926496057,875903032c875637812,859190836,926036276,892940588,959657784,741881401c909390897,825504566,824981298,909455416,926431028,875637810l859190836,926036276m808989027,960050484l741751090,909390897c825504566,808204082,858533932,842084658,808203318,842020195c959919666,841757744,959918641,892941369,892742708,741749557c859125046,959720502,859254840,741355574,926036274,959723833c811807797,909717804,741879862,808923437,926431282,741618228c959590706,909522736,858534707,842084658,808203318,892940643c892613940,741619254,909390897,825504566,875312946,875836472c842084658,842084908,859388215,741422393,909193781,909456950c825371696,960050994,875903284,808202339,909194028,808595762c892088364,942814258,808202296,909455715,959657776,741356600c909390897,926232632,757872439,859190585,825438512,825044018c876163122,943271985,909454384,741946417,875639341,859321399c1664562230,909652019,825371948,942946100,892614195,757870636c926167346,909326388,824980532,959591477,825371948,942946100c926168627,892875107,757871665,926167346,909326388,841758004c808465969,825371948,942946100,875836979,808202284,808662371c909194296,824979500,959657013,842412598,875637812,808990260c926365493,892939564,825242422,741486899,808595757,808531001c1664104505,959853365,959787577,825371703,842019636,908866103c909325621,909717804,741879862,959853365,875836979,825371704c842019636,828584503,925905203,892742706,741749557,959853365c875836979,926297144,960049970,908867123,909325621,909717804c1664626742,741354544,942944817,942683700,741354544,859125046c825306166,809055792,1664364595,858927416,892482616,842542134c825701173,741880889,959591481,808531508,926428208,909326389c741947193,875706680,876163896,876096568,825374769,1664693042c808859448,925905715,926428211,926300469,741881906,909259832c892351538,876096562,943011633,741814581,876097592,909718838c892873785,926038328,3683892,0,0,0c0,0,0,0,0,0c124780544,0,243269632,0,0,240320512c812384256,825371948,942946100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c741815350,842282289,841821241,876033073,875967288,808528951c741355576,825647920,757870903,926167346,909326388,959199028c741815602,875639341,859321399,741815350,909652019,825371948c942946100,892614195,892483939,841821239,876033073,875967288c741354549,842214448,909259057,1664101428,825570609,909258803c824981045,943076404,926364976,741354551,959720496,859254840c741355574,926036274,959723833,811807797,757870636,842020657c808531768,841757235,809054769,859190839,842214451,909259057c1664101428,842479670,858797623,892546098,842543411,892939564c825242422,741486899,808595757,808531001,741357625,925970997c808923698,825371705,960050994,875903284,808202339,925969708c926429744,842215473,842084908,909586489,741552950,825307699c741619250,943285040,808726579,825438508,741816368,859125046c841821239,876033073,875967288,876031029,741554487,875639341c859321399,1664431158,959919159,825764915,741356089,926431031c825371705,942684466,909194292,808662316,909194296,761475116c892483377,859257140,824980532,943076404,926364976,959261750c808662581,842085169,842083628,825506096,808991024,825241900c825307697,741554480,859125046,808936246,825374775,741881397l808725552,842150964m741750070,859125046" fillcolor="green" stroked="t" o:allowincell="f" style="position:absolute;margin-left:315.55pt;margin-top:11.2pt;width:79.15pt;height:79.1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object w:dxaOrig="24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4pt;height:34pt" filled="f" o:ole="">
            <v:imagedata r:id="rId49" o:title=""/>
          </v:shape>
          <o:OLEObject Type="Embed" ProgID="" ShapeID="ole_rId48" DrawAspect="Content" ObjectID="_1219475779" r:id="rId4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2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21pt" filled="f" o:ole="">
            <v:imagedata r:id="rId51" o:title=""/>
          </v:shape>
          <o:OLEObject Type="Embed" ProgID="" ShapeID="ole_rId50" DrawAspect="Content" ObjectID="_1859946828" r:id="rId50"/>
        </w:object>
      </w:r>
    </w:p>
    <w:p>
      <w:pPr>
        <w:pStyle w:val="Normal"/>
        <w:rPr/>
      </w:pPr>
      <w:r>
        <w:rPr>
          <w:sz w:val="36"/>
          <w:szCs w:val="36"/>
        </w:rPr>
        <w:object w:dxaOrig="29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16pt" filled="f" o:ole="">
            <v:imagedata r:id="rId53" o:title=""/>
          </v:shape>
          <o:OLEObject Type="Embed" ProgID="" ShapeID="ole_rId52" DrawAspect="Content" ObjectID="_2055830952" r:id="rId52"/>
        </w:object>
      </w:r>
      <w:r>
        <w:rPr>
          <w:sz w:val="36"/>
          <w:szCs w:val="36"/>
        </w:rPr>
        <w:t>f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.95pt" filled="f" o:ole="">
            <v:imagedata r:id="rId55" o:title=""/>
          </v:shape>
          <o:OLEObject Type="Embed" ProgID="" ShapeID="ole_rId54" DrawAspect="Content" ObjectID="_1595448112" r:id="rId54"/>
        </w:objec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color w:val="FF0000"/>
        </w:rPr>
      </w:pPr>
      <w:r>
        <w:rPr>
          <w:color w:val="FF0000"/>
        </w:rPr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2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24:00Z</dcterms:created>
  <dc:creator>Tammy Lambourne</dc:creator>
  <dc:description/>
  <cp:keywords/>
  <dc:language>en-US</dc:language>
  <cp:lastModifiedBy>Tammy Lambourne</cp:lastModifiedBy>
  <dcterms:modified xsi:type="dcterms:W3CDTF">2010-04-20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